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Wykonywanie usług z zakresu gospodarki leśnej na terenie Nadleśnictwa Miechów w roku 2021 - pakiety numer:  03.03, 05.03”.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20737548"/>
      <w:bookmarkStart w:id="1" w:name="__Fieldmark__0_37207375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20737548"/>
      <w:bookmarkStart w:id="3" w:name="__Fieldmark__1_37207375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Jerzy Micyk</cp:lastModifiedBy>
  <cp:lastPrinted>2017-05-23T12:32:00Z</cp:lastPrinted>
  <dcterms:modified xsi:type="dcterms:W3CDTF">2021-08-05T12:38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